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720" w:hanging="360"/>
        <w:jc w:val="right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Приложение №  3 к решению Собрания депутатов № 85 от  22.11.2017года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left="-720" w:hanging="36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ind w:left="-720" w:hanging="36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Heading2"/>
        <w:ind w:left="-72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</w:t>
      </w:r>
      <w:r>
        <w:rPr>
          <w:b/>
          <w:sz w:val="16"/>
          <w:szCs w:val="16"/>
        </w:rPr>
        <w:t xml:space="preserve">ПЕРЕЧЕНЬ ГЛАВНЫХ АДМИНИСТРАТОРОВ ДОХОДОВ БЮДЖЕТА МАКАРЬЕВСКОГО МУНИЦИПАЛЬНОГО  РАЙОНА </w:t>
      </w:r>
    </w:p>
    <w:tbl>
      <w:tblPr>
        <w:tblW w:w="105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96"/>
        <w:gridCol w:w="7976"/>
      </w:tblGrid>
      <w:tr>
        <w:trPr/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7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8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ого администрато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ходов бюджета Макарьевского муниципального района</w:t>
            </w:r>
          </w:p>
        </w:tc>
        <w:tc>
          <w:tcPr>
            <w:tcW w:w="7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правление по экономике, имущественным и земельным отношениями администрации Макарьевского муниципального района  Костром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13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2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7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5 05 0000 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ходы от перечисления части прибыли, оставш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6013 05 0000 4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 60 01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szCs w:val="16"/>
              </w:rPr>
              <w:t>Отдел культуры, туризма и спорта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05 0000 4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05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02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1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558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5 14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25020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образования администрации Макарьевского муниципального района Костромской област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 13 01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5 09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инансовое управление администрации Макарьевского муниципального райо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18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60 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 19 6001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1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5 002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1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05 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министрация Макарьевского муниципального  района Костромской обла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7150 01 1000 11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5 05 0000 12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06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05 0000 13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16 33050 05 0000 14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0 216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0 077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25 555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29 999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 120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0 014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49 999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5030 05 0000 180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 безвозмездные  поступления   в   бюджеты муниципальных районов</w:t>
            </w:r>
          </w:p>
          <w:p>
            <w:pPr>
              <w:pStyle w:val="Heading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дел сельск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хозяйства администрации Макарьевского муниципального района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 17 01050 05 0000 180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 02 30 024 05 0000 151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2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1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35 543 05 0000 151</w:t>
            </w:r>
            <w:r>
              <w:rPr>
                <w:b/>
                <w:bCs/>
                <w:sz w:val="16"/>
                <w:szCs w:val="16"/>
              </w:rPr>
              <w:t xml:space="preserve">           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содействие достижению целевых показателей региональных программ развития агропромышленного комплекса</w:t>
            </w:r>
          </w:p>
        </w:tc>
      </w:tr>
    </w:tbl>
    <w:p>
      <w:pPr>
        <w:pStyle w:val="Style13"/>
        <w:spacing w:lineRule="auto" w:line="240"/>
        <w:ind w:firstLine="18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720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1:00Z</dcterms:created>
  <dc:creator>N10569</dc:creator>
  <dc:description/>
  <cp:keywords/>
  <dc:language>en-US</dc:language>
  <cp:lastModifiedBy>Собрание</cp:lastModifiedBy>
  <cp:lastPrinted>2015-11-16T10:25:00Z</cp:lastPrinted>
  <dcterms:modified xsi:type="dcterms:W3CDTF">2017-11-21T12:43:00Z</dcterms:modified>
  <cp:revision>6</cp:revision>
  <dc:subject/>
  <dc:title>Приложение № 4 к решению Собрания депутатов №      от          2016года                                                                                                                                     </dc:title>
</cp:coreProperties>
</file>